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rzedmiar Robót </w:t>
      </w:r>
    </w:p>
    <w:p>
      <w:pPr>
        <w:pStyle w:val="Defaul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24"/>
          <w:szCs w:val="24"/>
        </w:rPr>
        <w:t>WIATY POD SKLADOWANIE MATERIAŁÓW KONSERWATORSKI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276"/>
        <w:gridCol w:w="5812"/>
        <w:gridCol w:w="1134"/>
        <w:gridCol w:w="1276"/>
      </w:tblGrid>
      <w:tr>
        <w:trPr>
          <w:trHeight w:val="1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specyfikacji technicznej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elementów rozliczeniowych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</w:tr>
      <w:tr>
        <w:trPr>
          <w:trHeight w:val="18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mi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ament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Ziem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pomiarowe przy powierzchniowych robotach ziemnych. Niwelacja terenu pod obiekty przemysł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ecie warstwy ziemi urodzajnej (humusu) za pomocą spycharek. Grubość warstwy do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uniecie warstwy ziemi urodzajnej (humusu) za pomocą spycharek. Dodatek za każde dalsze 5 cm grubości warst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ziemne wykonywane koparkami podsiębiernymi 0,25 m3 z transportem urobku samochodami samowyładowczymi na odl.do 1km. Grunt kategorii I-II - na głębokość 45cm (spód podbudowy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py oraz przekopy wykonywane koparkami przedsiębiernymi 0,25 m3 na odkład. Grunt kategorii I-II  - wykopy pod fundament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iezienie gruntu zmagazynowego w hałdach samochodami samowyład.do 5 t i zasypanie wykopów spycharkami.Koparki podsiębierne o poj.0,25 m3.Kat.gruntu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agęszczenie nasypów zagęszczarkami. Grunt sypki kategorii I-III (analogia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ament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betonowe fundamentów ,o grubości 10 cm i powierzchni ponad 10 m2 (z zastosowaniem pompy do betonu) - beton C8/1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y fundamentow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e przeciwwilgociowe i przeciwwodna powłokowe bitumiczne poziome - Abizol R, Abizol Px2 - ła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1.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zolacje przeciwwilgociowe powłokowe bitumiczne pionowe - Abizol R, Abizol Px2 - fundamenty i ła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rojenie fundament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ojenie konstrukcji żelbetowych elementów budynków i budowli prętami stalowymi okrągłymi,żebrowanymi o średnicy 8-14 mm - ławy fundamentowe i wieniec fundamen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stwy posadzkow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aniczne profilowanie i zagęszczanie podłoża pod warstwy konstrukcyjne posadzki. Kategoria gruntu I-IV (analogia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y z kruszywa łamanego frakcji 0/31,5. Grubość warstwy po zagęszczeniu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2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ypka piaskowa zagęszczana ręcznie,grubość warstwy po zagęszczeniu 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wierzchnia z kostki betonowej grubości 6cm na podsypce piaskowej z wypełnieniem spoin piask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ie na prostej krawężników betonowych o wymiarach 12x25 cm na podsypce cementowo-piaskowej z wypełnieniem spoin piask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konstrukcyj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e stalowe różne, montaż konstrukcji skręcanych na śruby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ch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ycie dachów blachami ptrapezowy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wykończeniowe - pas nadrynn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nny dachowe półokrągłe - montaż z gotowych elementów z blachy tytan-cyn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br/>
            </w:r>
            <w:r>
              <w:rPr>
                <w:sz w:val="18"/>
                <w:szCs w:val="18"/>
              </w:rPr>
              <w:t>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y spustowe okrągłe - montaż z gotowych elementów z blachy tytan-cyn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System kosztorysowania WINBUD Kosztorys Prof (wer. 2019.3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1">
    <w:name w:val="Nag³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3wek1Znak">
    <w:name w:val="Nag3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³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3wekZnak">
    <w:name w:val="Nag3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edmiar - Materiały Konserwatorsk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21:28:00Z</dcterms:created>
  <dc:creator>Buli</dc:creator>
  <dc:description/>
  <dc:language>en-US</dc:language>
  <cp:lastModifiedBy>Buli</cp:lastModifiedBy>
  <cp:lastPrinted>1996-11-12T23:12:00Z</cp:lastPrinted>
  <dcterms:modified xsi:type="dcterms:W3CDTF">2022-10-06T21:28:00Z</dcterms:modified>
  <cp:revision>1</cp:revision>
  <dc:subject/>
  <dc:title>Wykonawca:</dc:title>
</cp:coreProperties>
</file>